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55025644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72034855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